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NARRATIVE ELEMENTS</w:t>
      </w:r>
    </w:p>
    <w:p>
      <w:pPr>
        <w:pStyle w:val="Normal"/>
        <w:rPr/>
      </w:pPr>
      <w:r>
        <w:rPr>
          <w:b/>
          <w:sz w:val="18"/>
          <w:szCs w:val="18"/>
        </w:rPr>
        <w:t xml:space="preserve">The opening </w:t>
      </w:r>
      <w:r>
        <w:rPr>
          <w:sz w:val="18"/>
          <w:szCs w:val="18"/>
        </w:rPr>
        <w:t>communicates to the audience information about settings, characters and narrative or plot. Openings may set clues for audience which will be useful for later events within the film. Sometimes the opening may present an ironic situation.</w:t>
      </w:r>
    </w:p>
    <w:p>
      <w:pPr>
        <w:pStyle w:val="Normal"/>
        <w:rPr/>
      </w:pPr>
      <w:r>
        <w:rPr>
          <w:b/>
          <w:sz w:val="18"/>
          <w:szCs w:val="18"/>
        </w:rPr>
        <w:t>Setting</w:t>
      </w:r>
      <w:r>
        <w:rPr>
          <w:sz w:val="18"/>
          <w:szCs w:val="18"/>
        </w:rPr>
        <w:t xml:space="preserve"> establishes for the audience where the narrative is to occur. A setting may also be used in a symbolic manner in that it calls upon the audience to recall past experiences or bring cultural knowledge into play. </w:t>
      </w:r>
    </w:p>
    <w:p>
      <w:pPr>
        <w:pStyle w:val="Normal"/>
        <w:rPr/>
      </w:pPr>
      <w:r>
        <w:rPr>
          <w:b/>
          <w:sz w:val="18"/>
          <w:szCs w:val="18"/>
        </w:rPr>
        <w:t>Characters</w:t>
      </w:r>
      <w:r>
        <w:rPr>
          <w:sz w:val="18"/>
          <w:szCs w:val="18"/>
        </w:rPr>
        <w:t xml:space="preserve"> bring their own special life to the narrative. A character should suit their role for the film to be believable by the audience. Believability through characters and characterisation by actors helps the audience believe in and experience more fully the narrative. Characters, like any other element need not be ‘typical’ or stereotypical. Greater impact may be created by presenting the audience with characters who ‘break the mould’. Greater dramatic impact may therefore be created when this character assumes a non-typical manner. The audience learns about the character by their dress, their surroundings, what others say about them. When they act in an ‘atypical’ manner the influence on the audience will be greater. </w:t>
      </w:r>
    </w:p>
    <w:p>
      <w:pPr>
        <w:pStyle w:val="Normal"/>
        <w:rPr/>
      </w:pPr>
      <w:r>
        <w:rPr>
          <w:b/>
          <w:sz w:val="18"/>
          <w:szCs w:val="18"/>
        </w:rPr>
        <w:t xml:space="preserve">Conflict </w:t>
      </w:r>
      <w:r>
        <w:rPr>
          <w:sz w:val="18"/>
          <w:szCs w:val="18"/>
        </w:rPr>
        <w:t>is</w:t>
      </w:r>
      <w:r>
        <w:rPr>
          <w:b/>
          <w:sz w:val="18"/>
          <w:szCs w:val="18"/>
        </w:rPr>
        <w:t xml:space="preserve"> </w:t>
      </w:r>
      <w:r>
        <w:rPr>
          <w:sz w:val="18"/>
          <w:szCs w:val="18"/>
        </w:rPr>
        <w:t>an essential</w:t>
      </w:r>
      <w:r>
        <w:rPr>
          <w:b/>
          <w:sz w:val="18"/>
          <w:szCs w:val="18"/>
        </w:rPr>
        <w:t xml:space="preserve"> </w:t>
      </w:r>
      <w:r>
        <w:rPr>
          <w:sz w:val="18"/>
          <w:szCs w:val="18"/>
        </w:rPr>
        <w:t xml:space="preserve">to most narrative films. A conflict situation within a narrative provides the motivation for characters to act and thus helps determine the direction of the narrative. The conflict provides a story for the audience to follow and helps create greater audience to follow and helps create greater audience involvement. Character traits, strengths and weaknesses can be explored and deepened through their reactions to conflict situations. Where the narrative is being told from a particular character’s point of view, the conflict, its effects and reactions by the character can be experiences by the audience to a far greater extent. The audience can therefore be a part of the personal growth or downfall of the character.                                                                                                         A conflict situation is often established at the beginning of the film and provides the motivation for the nature of the following scenes. The establishment of the conflict may occur during the credits or immediately following them. </w:t>
      </w:r>
    </w:p>
    <w:p>
      <w:pPr>
        <w:pStyle w:val="Normal"/>
        <w:rPr/>
      </w:pPr>
      <w:r>
        <w:rPr>
          <w:b/>
          <w:sz w:val="18"/>
          <w:szCs w:val="18"/>
        </w:rPr>
        <w:t xml:space="preserve">Climax </w:t>
      </w:r>
      <w:r>
        <w:rPr>
          <w:sz w:val="18"/>
          <w:szCs w:val="18"/>
        </w:rPr>
        <w:t>A typical</w:t>
      </w:r>
      <w:r>
        <w:rPr>
          <w:b/>
          <w:sz w:val="18"/>
          <w:szCs w:val="18"/>
        </w:rPr>
        <w:t xml:space="preserve"> </w:t>
      </w:r>
      <w:r>
        <w:rPr>
          <w:sz w:val="18"/>
          <w:szCs w:val="18"/>
        </w:rPr>
        <w:t>narrative structure will have a conflict being established at the beginning of the film. This will be explored and developed by the following scenes. Each successive scene will build upon the original conflict, developing relationships and issues to a point where they come to a head or ‘climax’. This is a dramatic point in the film where conflict is to be resolved. In building towards the climax, the narrative will depict scenes which progressively heighten the tension between characters. This will be reflected in the music, action, solving of smaller problems along the way, editing time and shot type. This progressive development of the plot towards the climax helps keep the audience interested and watching.</w:t>
      </w:r>
    </w:p>
    <w:p>
      <w:pPr>
        <w:pStyle w:val="Normal"/>
        <w:rPr/>
      </w:pPr>
      <w:r>
        <w:rPr>
          <w:b/>
          <w:sz w:val="18"/>
          <w:szCs w:val="18"/>
        </w:rPr>
        <w:t xml:space="preserve">Resolution </w:t>
      </w:r>
      <w:r>
        <w:rPr>
          <w:sz w:val="18"/>
          <w:szCs w:val="18"/>
        </w:rPr>
        <w:t>may be linked with climax but this need not occur. The climax within a scene may not resolve the conflict being explored. This may occur later in the film after one or more scenes where the conflict is further developed. A resolution of the main story within the narrative will generally occur towards the end of the film.                                                                                                                                                                     Smaller conflicts may be resolved, not to be developed further, at any stage during the film. Some may not be resolved until late in the film along with the major conflict. It is possible for the major conflict to be resolved first before smaller conflicts which are then resolved at the end of the film. Such approach makes the film less predictable and therefore more engaging to the audience.</w:t>
      </w:r>
    </w:p>
    <w:p>
      <w:pPr>
        <w:pStyle w:val="Normal"/>
        <w:rPr/>
      </w:pPr>
      <w:r>
        <w:rPr>
          <w:b/>
          <w:sz w:val="18"/>
          <w:szCs w:val="18"/>
        </w:rPr>
        <w:t>Parallelism</w:t>
      </w:r>
      <w:r>
        <w:rPr>
          <w:sz w:val="18"/>
          <w:szCs w:val="18"/>
        </w:rPr>
        <w:t xml:space="preserve"> refers to any sub-plots, or smaller stories, which occur at the same time as the major plot. Normally any subplot will be associated with and many interact with the major plot. Interaction however is not an essential element of the operation of a sub-plot.  A subplot may be used to develop other aspects of a characters personality. Subplots enable the audience to learn more about the character and may help provide meaning or justification for their actions. They may also be used to help heighten tension.  A character who is attempting to resolve the major conflict may be frustrated by other sub-plot elements which hinder the resolution process.</w:t>
      </w:r>
    </w:p>
    <w:p>
      <w:pPr>
        <w:pStyle w:val="Normal"/>
        <w:rPr>
          <w:sz w:val="18"/>
          <w:szCs w:val="18"/>
        </w:rPr>
      </w:pPr>
      <w:r>
        <w:rPr>
          <w:sz w:val="18"/>
          <w:szCs w:val="18"/>
        </w:rPr>
        <w:t>Sub-plot may also be used as a device by the filmmaker to comment on issues or topics. Major plot and sub-plot may therefore be a reflection on one another within the broad context of the overall narrative. Plot and sub-plot may overlap at various stages throughout the film. In this way they add depth or ‘texture’ to the telling of a story. Added interest points are created helping to engage the audience more and offer relief at various stages during the building of overall narrative.</w:t>
      </w:r>
    </w:p>
    <w:p>
      <w:pPr>
        <w:pStyle w:val="Normal"/>
        <w:rPr>
          <w:b/>
          <w:b/>
          <w:sz w:val="18"/>
          <w:szCs w:val="18"/>
        </w:rPr>
      </w:pPr>
      <w:r>
        <w:rPr>
          <w:b/>
          <w:sz w:val="18"/>
          <w:szCs w:val="18"/>
        </w:rPr>
      </w:r>
    </w:p>
    <w:p>
      <w:pPr>
        <w:pStyle w:val="Normal"/>
        <w:rPr/>
      </w:pPr>
      <w:r>
        <w:rPr>
          <w:b/>
          <w:sz w:val="18"/>
          <w:szCs w:val="18"/>
        </w:rPr>
        <w:t>Motivation</w:t>
      </w:r>
      <w:r>
        <w:rPr>
          <w:sz w:val="18"/>
          <w:szCs w:val="18"/>
        </w:rPr>
        <w:t xml:space="preserve">. Characters are motivated by their personality, what happens to them, their friends or events. Within the context of the broad narrative any major conflict must impact upon the main characters, thus giving them a reason for wanting to resolve the conflict. Their character and personality traits will determine how they will react. Allowing the audience into the mind of the characters enables their deepest motivations to be revealed. These motivations may not be known to others in the film, thereby allowing the audience to experience greater tension. </w:t>
      </w:r>
    </w:p>
    <w:p>
      <w:pPr>
        <w:pStyle w:val="Normal"/>
        <w:rPr/>
      </w:pPr>
      <w:r>
        <w:rPr>
          <w:b/>
          <w:sz w:val="18"/>
          <w:szCs w:val="18"/>
        </w:rPr>
        <w:t xml:space="preserve">Cause and effect. </w:t>
      </w:r>
      <w:r>
        <w:rPr>
          <w:sz w:val="18"/>
          <w:szCs w:val="18"/>
        </w:rPr>
        <w:t xml:space="preserve">Various reasons or causes trigger certain events. A cause and effect sequence helps move the narrative along. There must be a reason for one scene to follow the next. Thus for the audience to see the relevance of a current a previous scene must have created a need for it to exist. Characters should act predictably. Any behaviour must logically be seen to have a cause and the result or effect must be a direct consequence of the cause. This is not to say that behaviour may be ‘unexplained’ or illogical initially. The cause may be discovered and explained as the film progresses. This approach may involve the audience more as they are drawn into the character’s motives in an attempt to unravel the cause which created the effect. </w:t>
      </w:r>
    </w:p>
    <w:p>
      <w:pPr>
        <w:pStyle w:val="Normal"/>
        <w:rPr>
          <w:b/>
          <w:b/>
          <w:sz w:val="18"/>
          <w:szCs w:val="18"/>
        </w:rPr>
      </w:pPr>
      <w:r>
        <w:rPr>
          <w:b/>
          <w:sz w:val="18"/>
          <w:szCs w:val="18"/>
        </w:rPr>
        <w:t>Closure</w:t>
      </w:r>
      <w:r>
        <w:rPr>
          <w:sz w:val="18"/>
          <w:szCs w:val="18"/>
        </w:rPr>
        <w:t xml:space="preserve"> is different to the climax. The climax is the culmination of events which bring conflict to a resolution. The closure allows the audience to view the final shot of the scene or film. It may leave the audience pondering over what has just happened within a scene or reflecting upon what has just happened within a scene or reflecting upon what has occurred during the entire narrative. The film’s closing shot will leave the audience thinking about their reactions to the whole story. Closure may be linked to the opening scene.</w:t>
      </w:r>
    </w:p>
    <w:p>
      <w:pPr>
        <w:pStyle w:val="Normal"/>
        <w:spacing w:before="0" w:after="200"/>
        <w:rPr>
          <w:b/>
          <w:b/>
          <w:sz w:val="18"/>
          <w:szCs w:val="18"/>
        </w:rPr>
      </w:pPr>
      <w:r>
        <w:rPr>
          <w:b/>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04:00Z</dcterms:created>
  <dc:creator>Valued Acer Customer</dc:creator>
  <dc:description/>
  <cp:keywords/>
  <dc:language>en-US</dc:language>
  <cp:lastModifiedBy>Valued Acer Customer</cp:lastModifiedBy>
  <dcterms:modified xsi:type="dcterms:W3CDTF">2010-12-16T01:25:00Z</dcterms:modified>
  <cp:revision>1</cp:revision>
  <dc:subject/>
  <dc:title/>
</cp:coreProperties>
</file>